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610"/>
        <w:gridCol w:w="1260"/>
        <w:gridCol w:w="2610"/>
        <w:gridCol w:w="1260"/>
        <w:gridCol w:w="2592"/>
        <w:gridCol w:w="244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10             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8         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6             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4         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2              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orma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rochure is formatted correctly and easy to re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Brochure is formatted correctly, but is crowed and difficult to re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rochure is not formatted correctly and too crowed or too spars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rochure is not present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ir Pollution Inform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rochure clearly and accurately explains what air pollution is and how it happe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rochure explains air pollution, but with some details miss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nformation about air pollution is difficult to understan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ir pollution information is not present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ffects and Prevention Inform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rochure clearly and accurately explains what effects of air pollution and how to prevent 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Effects and prevention of air pollution are explained, but with some details miss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Effects and prevention of air pollution are difficult to understan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Effects and prevention of air pollution is not present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reativ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rochure shows a high level of creativ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rochure shows some creativ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rochure shows very little creativit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rochure shows no creativit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rammar and Spel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ll spelling and grammar is corr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Few grammar and spelling mistak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Many grammar and spelling error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Errors make the brochure difficult to understand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l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Brochure is attractive with great col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Brochure is somewhat attractive with some col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rochure is not very attractive with very little colo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ppropriate color not present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lear Messa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rochure message is clear, easy to understand, and si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rochure message is somewhat clear, but a little difficult to underst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rochure not clear, not easy to understand, and/or complicate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Message is very unclear and not very easy to understand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nsumer Appe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rochure attracts the consumer easily, keeps their attention, and easily remembe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rochure somewhat attracts the consumer easily but doesn’t keep their attention and/or is hard to rem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rochure is not very attractive and does not keep their attention and is hard to remembe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t attractive or easily remembered by the consum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u w:val="single"/>
        </w:rPr>
        <w:t>Scores</w:t>
      </w:r>
      <w:r>
        <w:rPr>
          <w:b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2"/>
          <w:u w:val="single"/>
        </w:rPr>
        <w:t>Total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Format __________</w:t>
        <w:tab/>
        <w:tab/>
        <w:tab/>
        <w:tab/>
        <w:t>Air Pollution Information __________ x 2 = ___________</w:t>
        <w:tab/>
        <w:tab/>
      </w:r>
    </w:p>
    <w:p>
      <w:pPr>
        <w:pStyle w:val="Normal"/>
        <w:rPr/>
      </w:pPr>
      <w:r>
        <w:rPr/>
        <w:t>Creativity ________</w:t>
        <w:tab/>
        <w:tab/>
        <w:tab/>
        <w:tab/>
        <w:t>Effects and Prevention Information ___________ x 2 = ___________</w:t>
        <w:tab/>
      </w:r>
      <w:r>
        <w:rPr>
          <w:b/>
          <w:sz w:val="32"/>
        </w:rPr>
        <w:t>___________/100</w:t>
      </w:r>
    </w:p>
    <w:p>
      <w:pPr>
        <w:pStyle w:val="Normal"/>
        <w:rPr/>
      </w:pPr>
      <w:r>
        <w:rPr/>
        <w:t>Grammar/Spelling _________</w:t>
        <w:tab/>
        <w:tab/>
        <w:t>Clear Message ___________</w:t>
      </w:r>
    </w:p>
    <w:p>
      <w:pPr>
        <w:pStyle w:val="Normal"/>
        <w:rPr/>
      </w:pPr>
      <w:r>
        <w:rPr/>
        <w:t>Color __________</w:t>
        <w:tab/>
        <w:tab/>
        <w:tab/>
        <w:tab/>
        <w:t>Consumer Appeal ____________</w:t>
      </w:r>
      <w:r>
        <w:rPr>
          <w:b/>
        </w:rPr>
        <w:t xml:space="preserve"> </w:t>
        <w:tab/>
        <w:tab/>
        <w:tab/>
        <w:tab/>
        <w:tab/>
        <w:t xml:space="preserve">Reference: </w:t>
        <w:tab/>
        <w:t>Yes</w:t>
        <w:tab/>
        <w:tab/>
        <w:t>No -10</w:t>
      </w:r>
    </w:p>
    <w:sectPr>
      <w:headerReference w:type="default" r:id="rId2"/>
      <w:type w:val="nextPage"/>
      <w:pgSz w:orient="landscape" w:w="15840" w:h="12240"/>
      <w:pgMar w:left="720" w:right="576" w:gutter="0" w:header="36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</w:rPr>
      <w:t>Air Pollution Brochure Grade 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0:09:00Z</dcterms:created>
  <dc:creator>Alicia Burge</dc:creator>
  <dc:description/>
  <cp:keywords/>
  <dc:language>en-US</dc:language>
  <cp:lastModifiedBy>Alicia Burge</cp:lastModifiedBy>
  <dcterms:modified xsi:type="dcterms:W3CDTF">2010-11-30T00:09:00Z</dcterms:modified>
  <cp:revision>2</cp:revision>
  <dc:subject/>
  <dc:title>Natural Disaster Safety Advertisement</dc:title>
</cp:coreProperties>
</file>